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98655060"/>
            <w:bookmarkStart w:id="1" w:name="__Fieldmark__0_9986550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98655060"/>
            <w:bookmarkStart w:id="3" w:name="__Fieldmark__1_9986550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98655060"/>
            <w:bookmarkStart w:id="5" w:name="__Fieldmark__2_9986550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98655060"/>
            <w:bookmarkStart w:id="7" w:name="__Fieldmark__3_9986550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98655060"/>
            <w:bookmarkStart w:id="9" w:name="__Fieldmark__4_9986550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98655060"/>
            <w:bookmarkStart w:id="11" w:name="__Fieldmark__5_9986550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